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Муниципальная программа</w:t>
        <w:br/>
        <w:t xml:space="preserve">в области энергосбережения и повышения энергетической эффективности Санчурского муниципального округа  Кировской области, 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информация о ходе реализации 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октября по 31 декабря  2020  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анчурского муниципального округа Кировской области от 20.10.2020 № 306 «Об утверждении муниципальной программы Санчурского муниципального округа «Энергосбережение и повышение энергетической эффективности» на 2021-2025 годы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Санчурского муниципального района Кировской области от 11.08.2020 № 264 «О разработке, утверждении, реализации и оценке эффективности реализации муниципальных программ муниципального образования Санчурский муниципальный округ Кировской области» утверждена муниципальная программа «Энергосбережение и повышение энергетической эффективности на 2021-2025 годы»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цели программ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эффективности использования энергетических ресурсов в жилищном фонде, бюджетной сфере, муниципальных унитарных предприятиях, организациях осуществляющих регулируемые виды деятельности Санчурского муниципального округа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цели достигаются путем решения следующих задач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энергоресурсов в жилищном фонд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энергоресурсов в коммунальной инфраструктур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энергоресурсов в бюджетной сфер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целевого уровня снижения в сопоставимых условиях суммарного объема потребляемых администрацией Санчурского муниципального округа дизельного и иного топлива, тепловой энергии, электрической энергии, угля, а также объема потребляемой ими вод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энергосбережения в средствах массовой информ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– 2200,00 тыс. рублей за счет всех источников финансирования.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нчурского муниципального округа Кир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3118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мит на 2020 го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тчетном периоде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нансировано в отчетном периоде 2020 года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245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0:00Z</dcterms:created>
  <dc:creator>adm</dc:creator>
  <dc:description/>
  <cp:keywords/>
  <dc:language>en-US</dc:language>
  <cp:lastModifiedBy>IM</cp:lastModifiedBy>
  <cp:lastPrinted>2020-10-01T15:23:00Z</cp:lastPrinted>
  <dcterms:modified xsi:type="dcterms:W3CDTF">2021-01-21T11:29:00Z</dcterms:modified>
  <cp:revision>16</cp:revision>
  <dc:subject/>
  <dc:title/>
</cp:coreProperties>
</file>